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ДРУЖЕНИЕ "БЪДЕЩЕ ЗА ОБЩИНА САПАРЕВА БАНЯ"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803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26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46040" cy="2971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6040" cy="297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700"/>
                                    <w:gridCol w:w="64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04" w:type="dxa"/>
                                        <w:gridSpan w:val="2"/>
                                        <w:tcBorders/>
                                        <w:shd w:fill="00006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Обща информац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ДРУЖЕНИЕ "БЪДЕЩЕ ЗА ОБЩИНА САПАРЕВА БАНЯ"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БУЛСТ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95970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дружение, неправителствена организация, юридическо лиц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звиващ дейнос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ъществува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езсрочн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Адрес(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седалище: БЪЛГАРИЯ гр.Сапарева баня, област Кюстендил, община Сапарева баня пощ. код: 2650 ул.ПОБЕДА № 10 [ 2006-06-15 ]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окуме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 създаване: решение 654 от 2006-06-15 по Ф.Д 342 / 2006</w:t>
                                          <w:br/>
                                          <w:t xml:space="preserve">на Кюстендилски окръжен съд вписано в парт. 35 [ 2006-06-20 ]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Де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йности на други организации с нестопанска цел, некласифицирани другад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5.2pt;height:234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700"/>
                              <w:gridCol w:w="6404"/>
                            </w:tblGrid>
                            <w:tr>
                              <w:trPr/>
                              <w:tc>
                                <w:tcPr>
                                  <w:tcW w:w="8104" w:type="dxa"/>
                                  <w:gridSpan w:val="2"/>
                                  <w:tcBorders/>
                                  <w:shd w:fill="0000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Обща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РУЖЕНИЕ "БЪДЕЩЕ ЗА ОБЩИНА САПАРЕВА БАН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УЛСТАТ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5970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ружение, неправителствена организация, юридическо лиц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иващ дейно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ъществуване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сроч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рес(и)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далище: БЪЛГАРИЯ гр.Сапарева баня, област Кюстендил, община Сапарева баня пощ. код: 2650 ул.ПОБЕДА № 10 [ 2006-06-15 ]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окументи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създаване: решение 654 от 2006-06-15 по Ф.Д 342 / 2006</w:t>
                                    <w:br/>
                                    <w:t xml:space="preserve">на Кюстендилски окръжен съд вписано в парт. 35 [ 2006-06-20 ]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йност</w:t>
                                  </w:r>
                                </w:p>
                              </w:tc>
                              <w:tc>
                                <w:tcPr>
                                  <w:tcW w:w="6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йности на други организации с нестопанска цел, некласифицирани другад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46040" cy="12801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604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459"/>
                                    <w:gridCol w:w="6049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04" w:type="dxa"/>
                                        <w:gridSpan w:val="3"/>
                                        <w:tcBorders/>
                                        <w:shd w:fill="00006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Управляващ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2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4910102843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ИЛАН ДИМИТРОВ ДЖОРГОВ - управлява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G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3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7511152829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ТЪР СТОИЛОВ ЧУЧУГАНОВ - член на 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G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4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6303252841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ЛЕКСАНДЪР СЛАВЕВ МАЛИНИН - член на 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G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5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6112102908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ИМИТЪР КИРИЛОВ ДИМИТРОВ - член на 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G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6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5705032833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60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ЛКА ГЕОРГИЕВА ТОДОРОВА - член на 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5.2pt;height:100.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459"/>
                              <w:gridCol w:w="6049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8104" w:type="dxa"/>
                                  <w:gridSpan w:val="3"/>
                                  <w:tcBorders/>
                                  <w:shd w:fill="0000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Управляващ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</w:rPr>
                                      <w:t>4910102843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ЛАН ДИМИТРОВ ДЖОРГОВ - управляващ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8" w:tgtFrame="_blank">
                                    <w:r>
                                      <w:rPr>
                                        <w:rStyle w:val="InternetLink"/>
                                      </w:rPr>
                                      <w:t>751115282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ЪР СТОИЛОВ ЧУЧУГАНОВ - член на У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9" w:tgtFrame="_blank">
                                    <w:r>
                                      <w:rPr>
                                        <w:rStyle w:val="InternetLink"/>
                                      </w:rPr>
                                      <w:t>630325284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ЪР СЛАВЕВ МАЛИНИН - член на У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0" w:tgtFrame="_blank">
                                    <w:r>
                                      <w:rPr>
                                        <w:rStyle w:val="InternetLink"/>
                                      </w:rPr>
                                      <w:t>6112102908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МИТЪР КИРИЛОВ ДИМИТРОВ - член на У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G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1" w:tgtFrame="_blank">
                                    <w:r>
                                      <w:rPr>
                                        <w:rStyle w:val="InternetLink"/>
                                      </w:rPr>
                                      <w:t>5705032833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0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ЛКА ГЕОРГИЕВА ТОДОРОВА - член на У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xy.com/cgi-bin/glob/showperson.py?num=4910102843" TargetMode="External"/><Relationship Id="rId3" Type="http://schemas.openxmlformats.org/officeDocument/2006/relationships/hyperlink" Target="http://www.daxy.com/cgi-bin/glob/showperson.py?num=7511152829" TargetMode="External"/><Relationship Id="rId4" Type="http://schemas.openxmlformats.org/officeDocument/2006/relationships/hyperlink" Target="http://www.daxy.com/cgi-bin/glob/showperson.py?num=6303252841" TargetMode="External"/><Relationship Id="rId5" Type="http://schemas.openxmlformats.org/officeDocument/2006/relationships/hyperlink" Target="http://www.daxy.com/cgi-bin/glob/showperson.py?num=6112102908" TargetMode="External"/><Relationship Id="rId6" Type="http://schemas.openxmlformats.org/officeDocument/2006/relationships/hyperlink" Target="http://www.daxy.com/cgi-bin/glob/showperson.py?num=5705032833" TargetMode="External"/><Relationship Id="rId7" Type="http://schemas.openxmlformats.org/officeDocument/2006/relationships/hyperlink" Target="http://www.daxy.com/cgi-bin/glob/showperson.py?num=4910102843" TargetMode="External"/><Relationship Id="rId8" Type="http://schemas.openxmlformats.org/officeDocument/2006/relationships/hyperlink" Target="http://www.daxy.com/cgi-bin/glob/showperson.py?num=7511152829" TargetMode="External"/><Relationship Id="rId9" Type="http://schemas.openxmlformats.org/officeDocument/2006/relationships/hyperlink" Target="http://www.daxy.com/cgi-bin/glob/showperson.py?num=6303252841" TargetMode="External"/><Relationship Id="rId10" Type="http://schemas.openxmlformats.org/officeDocument/2006/relationships/hyperlink" Target="http://www.daxy.com/cgi-bin/glob/showperson.py?num=6112102908" TargetMode="External"/><Relationship Id="rId11" Type="http://schemas.openxmlformats.org/officeDocument/2006/relationships/hyperlink" Target="http://www.daxy.com/cgi-bin/glob/showperson.py?num=5705032833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Samaritan</dc:creator>
  <dc:description/>
  <cp:keywords/>
  <dc:language>en-US</dc:language>
  <cp:lastModifiedBy>Samaritan</cp:lastModifiedBy>
  <dcterms:modified xsi:type="dcterms:W3CDTF">2008-04-15T07:32:00Z</dcterms:modified>
  <cp:revision>1</cp:revision>
  <dc:subject/>
  <dc:title>СДРУЖЕНИЕ "БЪДЕЩЕ ЗА ОБЩИНА САПАРЕВА БАНЯ"</dc:title>
</cp:coreProperties>
</file>