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ИЛСКИ ИМОТИ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88036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226.7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164"/>
      </w:tblGrid>
      <w:tr>
        <w:trPr/>
        <w:tc>
          <w:tcPr>
            <w:tcW w:w="8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146040" cy="39624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6040" cy="396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1700"/>
                                    <w:gridCol w:w="64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104" w:type="dxa"/>
                                        <w:gridSpan w:val="2"/>
                                        <w:tcBorders/>
                                        <w:shd w:fill="00006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</w:rPr>
                                          <w:t>Обща информац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ИЛСКИ ИМОТ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БУЛСТА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7522266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Ви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ЕАД, търговец по ТЗ, юридическо лиц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Активно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звиващ дейнос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Съществува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езсрочно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Адрес(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седалище: БЪЛГАРИЯ гр.София, област София (столица), община Столична пощ. код: 1000 ул. ГЕНЕРАЛ ПАРЕНСОВ № 29 [ 2007-02-01 ]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Докумен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 създаване: решение 1 от 2007-02-01 по Ф.Д 132 / 2007</w:t>
                                          <w:br/>
                                          <w:t xml:space="preserve">на Софийски градски съд вписано в парт. 114265 [ 2007-02-08 ]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Докумен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 промяна: решение 2 от 2007-07-13 по Ф.Д 132 / 2007</w:t>
                                          <w:br/>
                                          <w:t xml:space="preserve">на Софийски градски съд вписано в парт. 114265 [ 2007-07-27 ]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Докумен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 промяна: решение 3 от 2007-11-19 по Ф.Д 132 / 2007</w:t>
                                          <w:br/>
                                          <w:t xml:space="preserve">на Софийски градски съд вписано в парт. 114265 [ 2007-11-26 ]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Дейно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окупка и продажба на собствени недвижими имот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Капита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500000.0 лв.нов курс 2007-02-01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05.2pt;height:312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700"/>
                              <w:gridCol w:w="6404"/>
                            </w:tblGrid>
                            <w:tr>
                              <w:trPr/>
                              <w:tc>
                                <w:tcPr>
                                  <w:tcW w:w="8104" w:type="dxa"/>
                                  <w:gridSpan w:val="2"/>
                                  <w:tcBorders/>
                                  <w:shd w:fill="0000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Обща 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64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ИЛСКИ ИМО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БУЛСТАТ</w:t>
                                  </w:r>
                                </w:p>
                              </w:tc>
                              <w:tc>
                                <w:tcPr>
                                  <w:tcW w:w="64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52226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64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АД, търговец по ТЗ, юридическо лиц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ктивност</w:t>
                                  </w:r>
                                </w:p>
                              </w:tc>
                              <w:tc>
                                <w:tcPr>
                                  <w:tcW w:w="64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виващ дейно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ъществуване</w:t>
                                  </w:r>
                                </w:p>
                              </w:tc>
                              <w:tc>
                                <w:tcPr>
                                  <w:tcW w:w="64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ез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дрес(и)</w:t>
                                  </w:r>
                                </w:p>
                              </w:tc>
                              <w:tc>
                                <w:tcPr>
                                  <w:tcW w:w="64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далище: БЪЛГАРИЯ гр.София, област София (столица), община Столична пощ. код: 1000 ул. ГЕНЕРАЛ ПАРЕНСОВ № 29 [ 2007-02-01 ]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окументи</w:t>
                                  </w:r>
                                </w:p>
                              </w:tc>
                              <w:tc>
                                <w:tcPr>
                                  <w:tcW w:w="64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 създаване: решение 1 от 2007-02-01 по Ф.Д 132 / 2007</w:t>
                                    <w:br/>
                                    <w:t xml:space="preserve">на Софийски градски съд вписано в парт. 114265 [ 2007-02-08 ]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окументи</w:t>
                                  </w:r>
                                </w:p>
                              </w:tc>
                              <w:tc>
                                <w:tcPr>
                                  <w:tcW w:w="64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 промяна: решение 2 от 2007-07-13 по Ф.Д 132 / 2007</w:t>
                                    <w:br/>
                                    <w:t xml:space="preserve">на Софийски градски съд вписано в парт. 114265 [ 2007-07-27 ]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окументи</w:t>
                                  </w:r>
                                </w:p>
                              </w:tc>
                              <w:tc>
                                <w:tcPr>
                                  <w:tcW w:w="64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 промяна: решение 3 от 2007-11-19 по Ф.Д 132 / 2007</w:t>
                                    <w:br/>
                                    <w:t xml:space="preserve">на Софийски градски съд вписано в парт. 114265 [ 2007-11-26 ]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ейност</w:t>
                                  </w:r>
                                </w:p>
                              </w:tc>
                              <w:tc>
                                <w:tcPr>
                                  <w:tcW w:w="64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купка и продажба на собствени недвижими имо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апитал</w:t>
                                  </w:r>
                                </w:p>
                              </w:tc>
                              <w:tc>
                                <w:tcPr>
                                  <w:tcW w:w="64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00000.0 лв.нов курс 2007-02-01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164"/>
      </w:tblGrid>
      <w:tr>
        <w:trPr/>
        <w:tc>
          <w:tcPr>
            <w:tcW w:w="8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146040" cy="102870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6040" cy="1028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1297"/>
                                    <w:gridCol w:w="6211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104" w:type="dxa"/>
                                        <w:gridSpan w:val="3"/>
                                        <w:tcBorders/>
                                        <w:shd w:fill="00006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</w:rPr>
                                          <w:t>Управляващ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hyperlink r:id="rId2" w:tgtFrame="_blank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6403076685</w:t>
                                          </w:r>
                                        </w:hyperlink>
                                      </w:p>
                                    </w:tc>
                                    <w:tc>
                                      <w:tcPr>
                                        <w:tcW w:w="621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АЛЕКСЕЙ ИВАНОВ МЕЛХАНОВ - управлява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BG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hyperlink r:id="rId3" w:tgtFrame="_blank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7511152829</w:t>
                                          </w:r>
                                        </w:hyperlink>
                                      </w:p>
                                    </w:tc>
                                    <w:tc>
                                      <w:tcPr>
                                        <w:tcW w:w="621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ЕТЪР СТОИЛОВ ЧУЧУГАНОВ - член на колективен орган на управ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BG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9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hyperlink r:id="rId4" w:tgtFrame="_blank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1001310453</w:t>
                                          </w:r>
                                        </w:hyperlink>
                                      </w:p>
                                    </w:tc>
                                    <w:tc>
                                      <w:tcPr>
                                        <w:tcW w:w="621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ЦИПУЛЕВ ДЕНИС - член на колективен орган на управ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RU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05.2pt;height:81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297"/>
                              <w:gridCol w:w="6211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8104" w:type="dxa"/>
                                  <w:gridSpan w:val="3"/>
                                  <w:tcBorders/>
                                  <w:shd w:fill="0000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Управляващ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5" w:tgtFrame="_blank">
                                    <w:r>
                                      <w:rPr>
                                        <w:rStyle w:val="InternetLink"/>
                                      </w:rPr>
                                      <w:t>6403076685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2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ЛЕКСЕЙ ИВАНОВ МЕЛХАНОВ - управляващ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G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6" w:tgtFrame="_blank">
                                    <w:r>
                                      <w:rPr>
                                        <w:rStyle w:val="InternetLink"/>
                                      </w:rPr>
                                      <w:t>7511152829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2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ТЪР СТОИЛОВ ЧУЧУГАНОВ - член на колективен орган на управл.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G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7" w:tgtFrame="_blank">
                                    <w:r>
                                      <w:rPr>
                                        <w:rStyle w:val="InternetLink"/>
                                      </w:rPr>
                                      <w:t>1001310453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2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ИПУЛЕВ ДЕНИС - член на колективен орган на управл.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U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164"/>
      </w:tblGrid>
      <w:tr>
        <w:trPr/>
        <w:tc>
          <w:tcPr>
            <w:tcW w:w="8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146040" cy="42672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6040" cy="426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2343"/>
                                    <w:gridCol w:w="5364"/>
                                    <w:gridCol w:w="191"/>
                                    <w:gridCol w:w="20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104" w:type="dxa"/>
                                        <w:gridSpan w:val="4"/>
                                        <w:tcBorders/>
                                        <w:shd w:fill="00006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</w:rPr>
                                          <w:t>Собствениц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4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hyperlink r:id="rId8" w:tgtFrame="_blank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131381907</w:t>
                                          </w:r>
                                        </w:hyperlink>
                                      </w:p>
                                    </w:tc>
                                    <w:tc>
                                      <w:tcPr>
                                        <w:tcW w:w="536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БИГ СОФИЯ ХОЛДИНГ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05.2pt;height:33.6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2343"/>
                              <w:gridCol w:w="5364"/>
                              <w:gridCol w:w="191"/>
                              <w:gridCol w:w="206"/>
                            </w:tblGrid>
                            <w:tr>
                              <w:trPr/>
                              <w:tc>
                                <w:tcPr>
                                  <w:tcW w:w="8104" w:type="dxa"/>
                                  <w:gridSpan w:val="4"/>
                                  <w:tcBorders/>
                                  <w:shd w:fill="0000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Собствениц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9" w:tgtFrame="_blank">
                                    <w:r>
                                      <w:rPr>
                                        <w:rStyle w:val="InternetLink"/>
                                      </w:rPr>
                                      <w:t>131381907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53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ИГ СОФИЯ ХОЛДИНГ </w:t>
                                  </w:r>
                                </w:p>
                              </w:tc>
                              <w:tc>
                                <w:tcPr>
                                  <w:tcW w:w="1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xy.com/cgi-bin/glob/showperson.py?num=6403076685" TargetMode="External"/><Relationship Id="rId3" Type="http://schemas.openxmlformats.org/officeDocument/2006/relationships/hyperlink" Target="http://www.daxy.com/cgi-bin/glob/showperson.py?num=7511152829" TargetMode="External"/><Relationship Id="rId4" Type="http://schemas.openxmlformats.org/officeDocument/2006/relationships/hyperlink" Target="http://www.daxy.com/cgi-bin/glob/showperson.py?num=1001310453" TargetMode="External"/><Relationship Id="rId5" Type="http://schemas.openxmlformats.org/officeDocument/2006/relationships/hyperlink" Target="http://www.daxy.com/cgi-bin/glob/showperson.py?num=6403076685" TargetMode="External"/><Relationship Id="rId6" Type="http://schemas.openxmlformats.org/officeDocument/2006/relationships/hyperlink" Target="http://www.daxy.com/cgi-bin/glob/showperson.py?num=7511152829" TargetMode="External"/><Relationship Id="rId7" Type="http://schemas.openxmlformats.org/officeDocument/2006/relationships/hyperlink" Target="http://www.daxy.com/cgi-bin/glob/showperson.py?num=1001310453" TargetMode="External"/><Relationship Id="rId8" Type="http://schemas.openxmlformats.org/officeDocument/2006/relationships/hyperlink" Target="http://www.daxy.com/cgi-bin/glob/showcompany.py?num=131381907" TargetMode="External"/><Relationship Id="rId9" Type="http://schemas.openxmlformats.org/officeDocument/2006/relationships/hyperlink" Target="http://www.daxy.com/cgi-bin/glob/showcompany.py?num=131381907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32:00Z</dcterms:created>
  <dc:creator>Samaritan</dc:creator>
  <dc:description/>
  <cp:keywords/>
  <dc:language>en-US</dc:language>
  <cp:lastModifiedBy>Samaritan</cp:lastModifiedBy>
  <dcterms:modified xsi:type="dcterms:W3CDTF">2008-04-15T07:33:00Z</dcterms:modified>
  <cp:revision>1</cp:revision>
  <dc:subject/>
  <dc:title>РИЛСКИ ИМОТИ</dc:title>
</cp:coreProperties>
</file>