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>
          <w:color w:val="000000"/>
          <w:sz w:val="36"/>
          <w:szCs w:val="36"/>
        </w:rPr>
        <w:t>МИЛАН ДИМИТРОВ ДЖОРГОВ</w:t>
        <w:br/>
      </w:r>
      <w:r>
        <w:rPr>
          <w:color w:val="000000"/>
        </w:rPr>
        <w:t>ЕГН : 4910102843, BGR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80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2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9"/>
        <w:gridCol w:w="6555"/>
      </w:tblGrid>
      <w:tr>
        <w:trPr/>
        <w:tc>
          <w:tcPr>
            <w:tcW w:w="8164" w:type="dxa"/>
            <w:gridSpan w:val="2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Участва в управлението на :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 xml:space="preserve">0006960130655 </w:t>
              </w:r>
            </w:hyperlink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ЦЕНТЪР ЗА ПОДГОТОВКА И ВЪЗСТАНОВЯВАНЕ НА КАДРИ - ПАНИЧИЩЕ </w:t>
            </w:r>
            <w:r>
              <w:rPr>
                <w:color w:val="FF0000"/>
                <w:sz w:val="27"/>
                <w:szCs w:val="27"/>
              </w:rPr>
              <w:t>- фирмата е прекратила дейността си</w:t>
            </w:r>
            <w:r>
              <w:rPr/>
              <w:t xml:space="preserve"> 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 xml:space="preserve">109017137 </w:t>
              </w:r>
            </w:hyperlink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МИЛАН ДЖОРГОВ 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 xml:space="preserve">109031489 </w:t>
              </w:r>
            </w:hyperlink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МУРА 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 xml:space="preserve">109551422 </w:t>
              </w:r>
            </w:hyperlink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СДРУЖЕНИЕ "СКИ-КЛУБ - ПАНИЧИЩЕ" 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 xml:space="preserve">109597028 </w:t>
              </w:r>
            </w:hyperlink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СДРУЖЕНИЕ "БЪДЕЩЕ ЗА ОБЩИНА САПАРЕВА БАНЯ" 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 xml:space="preserve">822105378 </w:t>
              </w:r>
            </w:hyperlink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КАУЧУК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2"/>
        <w:gridCol w:w="5542"/>
        <w:gridCol w:w="1490"/>
      </w:tblGrid>
      <w:tr>
        <w:trPr/>
        <w:tc>
          <w:tcPr>
            <w:tcW w:w="8164" w:type="dxa"/>
            <w:gridSpan w:val="3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Участва като собственик в :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 xml:space="preserve">109017137 </w:t>
              </w:r>
            </w:hyperlink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МИЛАН ДЖОРГОВ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 %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 xml:space="preserve">109031489 </w:t>
              </w:r>
            </w:hyperlink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МУРА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0 %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</w:rPr>
                <w:t xml:space="preserve">109079982 </w:t>
              </w:r>
            </w:hyperlink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ЕКО ИНВЕСТ - 99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667 %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</w:rPr>
                <w:t xml:space="preserve">109551162 </w:t>
              </w:r>
            </w:hyperlink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ЛАРА-КОМПЛЕКТ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xy.com/cgi-bin/glob/showcompany.py?num=0006960130655" TargetMode="External"/><Relationship Id="rId3" Type="http://schemas.openxmlformats.org/officeDocument/2006/relationships/hyperlink" Target="http://www.daxy.com/cgi-bin/glob/showcompany.py?num=109017137" TargetMode="External"/><Relationship Id="rId4" Type="http://schemas.openxmlformats.org/officeDocument/2006/relationships/hyperlink" Target="http://www.daxy.com/cgi-bin/glob/showcompany.py?num=109031489" TargetMode="External"/><Relationship Id="rId5" Type="http://schemas.openxmlformats.org/officeDocument/2006/relationships/hyperlink" Target="http://www.daxy.com/cgi-bin/glob/showcompany.py?num=109551422" TargetMode="External"/><Relationship Id="rId6" Type="http://schemas.openxmlformats.org/officeDocument/2006/relationships/hyperlink" Target="http://www.daxy.com/cgi-bin/glob/showcompany.py?num=109597028" TargetMode="External"/><Relationship Id="rId7" Type="http://schemas.openxmlformats.org/officeDocument/2006/relationships/hyperlink" Target="http://www.daxy.com/cgi-bin/glob/showcompany.py?num=822105378" TargetMode="External"/><Relationship Id="rId8" Type="http://schemas.openxmlformats.org/officeDocument/2006/relationships/hyperlink" Target="http://www.daxy.com/cgi-bin/glob/showcompany.py?num=109017137" TargetMode="External"/><Relationship Id="rId9" Type="http://schemas.openxmlformats.org/officeDocument/2006/relationships/hyperlink" Target="http://www.daxy.com/cgi-bin/glob/showcompany.py?num=109031489" TargetMode="External"/><Relationship Id="rId10" Type="http://schemas.openxmlformats.org/officeDocument/2006/relationships/hyperlink" Target="http://www.daxy.com/cgi-bin/glob/showcompany.py?num=109079982" TargetMode="External"/><Relationship Id="rId11" Type="http://schemas.openxmlformats.org/officeDocument/2006/relationships/hyperlink" Target="http://www.daxy.com/cgi-bin/glob/showcompany.py?num=10955116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0:00Z</dcterms:created>
  <dc:creator>Samaritan</dc:creator>
  <dc:description/>
  <cp:keywords/>
  <dc:language>en-US</dc:language>
  <cp:lastModifiedBy>Samaritan</cp:lastModifiedBy>
  <dcterms:modified xsi:type="dcterms:W3CDTF">2008-04-15T07:31:00Z</dcterms:modified>
  <cp:revision>1</cp:revision>
  <dc:subject/>
  <dc:title/>
</cp:coreProperties>
</file>