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595245" cy="76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</w:rPr>
        <w:t>Фактите за проекта „Паничище-Езерата-Кабул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ектът „Паничище-Езерата-Кабул” е прозрачен проект, с който искаме да развием устойчив туризъм в Рила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Чрез него ние се надяваме да направим Рила едно от топ 10-те най-предпочитани туристически дестинации и по този начин да спомогнем за развитието на устойчивия туризъм в България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ие искаме да привлечем първокласни туроператорски и хотелски вериги в курорта, което да гарантира най-високото качество на туристическия продукт, подобаващо на природните дадености в региона. 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ектът „Паничище-Езерата-Кабул” ще е най-екологичният проект за ски-курорт в България. В него ще има само ниско строителство, централното отопление в курорта ще е на биогориво, ще има централна канализация и на места локални пречиствателни съоръжения. Също така в курорта няма да се допускат автомобили, ще бъдат изградени подземни паркинги за легловата база, достатъчно паркоместа и ще се осигури вътрешно-курортен транспорт за туристите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Проектът няма да навреди на Националния парк Рила, тъй като в парка е предвидено само да се утъпкват няколко писти в район без никакви дървета. Този район и в момента се използва за каране на ски от туристи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ри изграждането на курорта няма да има изсичане на горите в парка, които са национално богатство на България. Проектът е ситуиран основно в безлесна зона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Ние няма да застроим и региона на 7-те Рилски езера. Те въобще не попадат и са далеч от територията на бъдещия курорт. Ние никога не бихме си позволили да разрушим това природно богатство на България. Напротив – изграждането на „Паничище-Езерата-Кабул” и прилежащата му инфраструктура ще направи 7-те Рилски езера достъпни по безвреден за природата начин. 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Решили сме с част от всички приходи на ски съоръженията да учредим специален фонд, чрез който да финансираме изключително и само екологични проекти в района.</w:t>
      </w:r>
      <w:r>
        <w:rPr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Ежемесечна информация за размера на постъпилите и налични средства, както и за начина на използването им, ще поставим на специална интернет страница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ие сме поели ангажимента и да компенсираме всяко увреждане на природата или животинските популации в парк Рила, които се получат в резултат на изграждането и експлоатацията на курорта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роектът ще има одобрен Общ устройствен план (ОУП) преди да започне основното строителство. Това гарантира, че ще има предварителни лимити за застрояване, брой легла и етажност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Ние никога няма да допуснем Паничище да се презастрои, както се получи в други наши курорти, защото това не е цел на нашия проект и ще доведе до отлив на туристи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сички хотели, предвидени в проекта, ще бъдат построени извън границите на парк Рила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 Австрия има около 5 700 лифта, над 20 000 км. писти, около 800 курорта. Такова е положението и в Швейцария, Франция, Италия, Германия и т.н. В България има по-малко от 50 лифта и по-малко от 200 км. писти. Ние искаме да променим това и да помогнем на българите да използват по-пълноценно своето най-голямо богатство - природата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 проекта се предвижда да бъдат вложени около 140 млн. лева за необходимата ски и друга прилежаща инфраструктура. Общите инвестиции за построяването на курорта се изчислява да достигнат над 900 млн. лева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Изграждането и експлоатацията на курорта ще доведе до откриването на над 2000 работни места в община Сапарева Баня. Това ще създаде постоянна трудова заетост за местното население и ще спомогне за развитието на този регион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оектът „Паничище-Езерата-Кабул” и проектът за лифт между хижа ”Пионерска” и хижа „Рилски езера” не са едно и също нещо. Първият все още е на проектна фаза, а вторият е стартирал още преди 10 години и ние само го доизграждаме.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ектът за лифта има Оценка за въздействие върху околната среда (ОВОС)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поред екологичната нормативна уредба на България „Паничище-Езерата-Кабул” не подлежи на ОВОС, а на Екологична оценка (ЕО). Проектът все още няма одобрена такава. Предстои тя да бъде внесена за съгласуване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„</w:t>
      </w:r>
      <w:r>
        <w:rPr>
          <w:rFonts w:cs="Verdana" w:ascii="Verdana" w:hAnsi="Verdana"/>
          <w:color w:val="000000"/>
          <w:sz w:val="20"/>
          <w:szCs w:val="20"/>
        </w:rPr>
        <w:t>Паничище-Езерата-Кабул” все още няма и одобрен Общ Устройствен План (ОУП). Той се процедира и в момента. Изготвя се и Оценка за съвместимост по „Натура 2000”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За 80% от ски съоръженията на проекта „Паничище-Езерата-Кабул” задължително е необходима концесия. За такава обаче се кандидатства, след като ОУП и ЕО са съгласувани от компетентните органи и са влезли в сила. Кога това ще стане не може отсега да се каже с точност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По отношение на проекта на лифт между хижа ”Пионерска” и хижа „Рилски езера” концесия не е необходима. Причините са, че е учредено право на строеж от държавата в полза на Общината и само частично попада в национален парк Рила. Общината е заплатила дължимите такси и е усвоила правото си на строеж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бщината никога не е прехвърляла или преотстъпвала правото си за строеж за територията на лифта, попадаща в парк Рила. За тази част на лифта възложител е Община Сапарева баня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бщина Сапарева баня има интерес от изграждането на проекта, за да задържи младите хора и да им осигури препитание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19:00Z</dcterms:created>
  <dc:creator>d.pehlivanova</dc:creator>
  <dc:description/>
  <cp:keywords/>
  <dc:language>en-US</dc:language>
  <cp:lastModifiedBy>d.pehlivanova</cp:lastModifiedBy>
  <cp:lastPrinted>2008-04-21T15:01:00Z</cp:lastPrinted>
  <dcterms:modified xsi:type="dcterms:W3CDTF">2008-04-21T12:23:00Z</dcterms:modified>
  <cp:revision>60</cp:revision>
  <dc:subject/>
  <dc:title/>
</cp:coreProperties>
</file>