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95245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РИЛА СПОРТ” ПЛАНИРА ДА ИЗГРАДИ НАЙ-ЕКОЛОГИЧНИЯ СКИ-КУРОРТ В БЪЛГАРИЯ „ПАНИЧИЩЕ-ЕЗЕРАТА-КАБУЛ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>Общите инвестиции за построяването на курорта се изчислява да достигнат над 900 млн. лева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ru-RU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София, 22 април 2008 г. – </w:t>
      </w:r>
      <w:r>
        <w:rPr>
          <w:rFonts w:cs="Verdana" w:ascii="Verdana" w:hAnsi="Verdana"/>
          <w:sz w:val="20"/>
          <w:szCs w:val="20"/>
        </w:rPr>
        <w:t>Компанията „Рила Спорт” ще инвестира над 140 млн. лева в изграждането на модерен и екологично чист ски-курорт в района на Паничище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наречен „Паничище-Езерата-Кабул”. По изчисления на експерти общите инвестиции в изграждането на курорта ще достигнат над 900 млн. лева. Очакванията са проектът „Паничище-Езерата-Кабул” да бъде изцяло приключен до края на </w:t>
        <w:br/>
        <w:t xml:space="preserve">2016 г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 изграждането на модерния ски-курорт ще бъдат разкрити най-малко 2000 преки нови работни места в региона. Временно заетите по време на изграждането на проекта ще бъдат значително повеч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Курортът „Паничище-Езерата-Кабул” ще разполага с около 100 км. ски-писти, ски пътища и зони за свободно каране. От тях и в момента съществуват над 10 км. в залесената част без все още да са категоризирани като такива и над 85 км. снежни полета, които не се обработват поради липса на достъп и лифтове. „Рила Спорт” също така възнамерява да разположи в курорта и 3 атрактивни сноуборд парка, 3 трасета за бегови дисциплини, стрелбище за биатлон и детски зони. За изграждането на новите съоръжения не се налага никаква теренна намеса в Национален парк Рил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В новия парк ще има лимитирана леглова база, ненадвишаваща 10 000 легла, които основно ще бъдат разположени в самото с. Паничище и няма да засегнат красивата природа на Рила. Очаква се новата ски-зона да стане катализатор за развитие на устойчив туризъм за целия регион и страната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Освен това „Паничище-Езерата-Кабул” ще се отрази изключително благоприятно и на икономиката на България. В момента у нас съществуват по-малко от 200 км. ски писти и около 50 лифта. За сравнение в Австрия, която няма много по-добри природни дадености за развитие на зимен туризъм, има около 20 000 км. ски писти, над 5 700 лифта и повече от 800 курорта. Такова е положението и в Швейцария, Франция, Италия и Германия. Построяването на един ски курорт от ранга на „Паничище-Езерата-Кабул” би довело </w:t>
      </w:r>
      <w:r>
        <w:rPr>
          <w:rFonts w:cs="Verdana" w:ascii="Verdana" w:hAnsi="Verdana"/>
          <w:sz w:val="20"/>
          <w:szCs w:val="20"/>
          <w:lang w:val="ru-RU"/>
        </w:rPr>
        <w:t xml:space="preserve">до </w:t>
      </w:r>
      <w:r>
        <w:rPr>
          <w:rFonts w:cs="Verdana" w:ascii="Verdana" w:hAnsi="Verdana"/>
          <w:sz w:val="20"/>
          <w:szCs w:val="20"/>
        </w:rPr>
        <w:t>условия за привличане на висока категория туристи.</w:t>
      </w:r>
      <w:r>
        <w:rPr>
          <w:rFonts w:cs="Verdana" w:ascii="Verdana" w:hAnsi="Verdana"/>
          <w:color w:val="000000"/>
          <w:sz w:val="20"/>
          <w:szCs w:val="20"/>
        </w:rPr>
        <w:t xml:space="preserve"> „Рила Спорт” ще направи всичко възможно да привлече и първокласни туроператорски и хотелски вериги в бъдещия курорт, което да гарантира най-високото качество на туристическия продукт, подобаващо на природните дадености в регион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Надяваме се, че изграждането на курорта „Паничище-Езерата-Кабул” ще направи Рила една от топ 10-те най-предпочитани туристически дестинации в Европа и по този начин ще спомогнем за развитието на българския туризъм,” заяви Славейко Стайков, изпълнителен директор на „Рила Спорт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Очакванията на ръководството на компанията „Рила Спорт” са „Паничище-Езерата-Кабул” да стане най-екологичният курорт в България. По тази причина за изготвянето на цялостната концепция на ски-зоната около година и половина по проекта е работила международната компания „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Ecosign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ountain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esort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lanners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td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” - с</w:t>
      </w:r>
      <w:r>
        <w:rPr>
          <w:rFonts w:cs="Verdana" w:ascii="Verdana" w:hAnsi="Verdana"/>
          <w:color w:val="000000"/>
          <w:sz w:val="20"/>
          <w:szCs w:val="20"/>
        </w:rPr>
        <w:t>ветовен лидер в този отрасъл с над 250 успешни проекта в над 32 държави в света и 33 годишен опит. Ски-курорти, проектирани от тях, са били домакини на 4 от изминалите зимни олимпиади. „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Ecosign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Mountain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esort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Planners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Ltd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” са</w:t>
      </w:r>
      <w:r>
        <w:rPr>
          <w:rFonts w:cs="Verdana" w:ascii="Verdana" w:hAnsi="Verdana"/>
          <w:color w:val="000000"/>
          <w:sz w:val="20"/>
          <w:szCs w:val="20"/>
        </w:rPr>
        <w:t xml:space="preserve"> с основна заслуга и за спечелването на домакинството на зимната олимпиадата през 2014 г. от руския град Сочи.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вен това, за да направят проекта по-екологичен, от „Рила Спорт” са поставили лимити за максималния брой легла, застрояване и етажност в курорта. В „Паничище-Езерата-Кабул” ще има и централно отопление, което ще е на биогориво, централна канализация и на места локални пречиствателни съоражения. Също така в курорта няма да се допускат автомобили, ще бъдат изградени подземни паркинги за легловата база и достатъчно паркоместа и ще се осигури вътрешно-курортен транспорт за туристит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ъководството на „Рила Спорт” е в процес на създаване и на зелен фонд за екологични мероприятия, който ще инвестира част от приходите на „Паничище-Езерата-Кабул” във възстановяването на засегнатата природа от дейността на курорта и курортистите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Ние искаме да покажем, че не желаем да унищожаваме природата, а само да помогнем на хората от региона да използват по-пълноценно това свое най-голямо богатство,” каза Славейко Славейков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7:00Z</dcterms:created>
  <dc:creator>d.pehlivanova</dc:creator>
  <dc:description/>
  <cp:keywords/>
  <dc:language>en-US</dc:language>
  <cp:lastModifiedBy>a.bonev</cp:lastModifiedBy>
  <dcterms:modified xsi:type="dcterms:W3CDTF">2008-04-21T12:19:00Z</dcterms:modified>
  <cp:revision>25</cp:revision>
  <dc:subject/>
  <dc:title/>
</cp:coreProperties>
</file>